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-1-11</w:t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/>
      </w:pPr>
      <w:r>
        <w:rPr>
          <w:rFonts w:cs="Arial" w:ascii="Arial" w:hAnsi="Arial"/>
          <w:i/>
          <w:sz w:val="12"/>
          <w:szCs w:val="16"/>
        </w:rPr>
        <w:t>(Дата составления Поручения)</w:t>
      </w:r>
    </w:p>
    <w:p>
      <w:pPr>
        <w:pStyle w:val="Iauiue1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на назначение / отмену назначения Оператора Счета депо № 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/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(Для физического лица: Фамилия  Имя Отчество,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юридического лица: Полное 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15_928358075"/>
      <w:bookmarkStart w:id="1" w:name="__Fieldmark__15_928358075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16_928358075"/>
      <w:bookmarkStart w:id="3" w:name="__Fieldmark__16_928358075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17_928358075"/>
      <w:bookmarkStart w:id="5" w:name="__Fieldmark__17_928358075"/>
      <w:bookmarkEnd w:id="5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6" w:name="__Fieldmark__18_928358075"/>
      <w:bookmarkStart w:id="7" w:name="__Fieldmark__18_928358075"/>
      <w:bookmarkEnd w:id="7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9_928358075"/>
            <w:bookmarkStart w:id="9" w:name="__Fieldmark__19_92835807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20_928358075"/>
            <w:bookmarkStart w:id="11" w:name="__Fieldmark__20_92835807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</w:tr>
    </w:tbl>
    <w:p>
      <w:pPr>
        <w:pStyle w:val="Iauiue1"/>
        <w:jc w:val="both"/>
        <w:rPr>
          <w:rFonts w:ascii="Arial" w:hAnsi="Arial" w:cs="Arial"/>
          <w:b/>
          <w:b/>
          <w:strike/>
          <w:sz w:val="16"/>
          <w:szCs w:val="14"/>
        </w:rPr>
      </w:pPr>
      <w:r>
        <w:rPr>
          <w:rFonts w:cs="Arial" w:ascii="Arial" w:hAnsi="Arial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624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ПОДПИСЬ  КЛИЕНТА (ДЕПОНЕНТА)</w:t>
      </w:r>
    </w:p>
    <w:p>
      <w:pPr>
        <w:pStyle w:val="Iauiue1"/>
        <w:rPr/>
      </w:pPr>
      <w:r>
        <w:rPr>
          <w:rFonts w:cs="Arial" w:ascii="Arial" w:hAnsi="Arial"/>
          <w:i/>
          <w:sz w:val="18"/>
          <w:szCs w:val="18"/>
        </w:rPr>
        <w:t>(уполномоченного лица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09:00Z</dcterms:modified>
  <cp:revision>2</cp:revision>
  <dc:subject/>
  <dc:title>Публичное акционерное общество «БАНК УРАЛСИБ»</dc:title>
</cp:coreProperties>
</file>